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9395821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92833231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